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80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Városfejlesztési, Természet- és Környezetvédelm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3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arkolóhelyekre vonatkozó bérleti szerződés Hévinvest Spa-Golf Zr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évinvest Spa-Golf Zrt., mint a Hotel Europa fit****superior szálloda üzemeltetője azzal a megkereséssel fordult Hévíz Város Önkormányzathoz, hogy Hévízen a Jókai utcában található, Hévíz Város Önkormányzat Polgármesteri Hivatala üzemeltetésében lévő várakozóhelyek 2014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Városfejlesztési, Természet- és Környezetvédelmi Bizottság tesz javaslato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 mellékelt 2013. évre szóló bérleti szerződés. 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ő a bérbe vett várakozóhelyeket parkolási jegyek - napi jegy - keretében értékesítette vendégeinek. A napi jegy értékesítési ára 2013. évi bérleti szerződésben 1.000,- Ft+Áfa vol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 2014. évre vonatkozóan álláspontját kialakítani szíveskedjék! Javaslom, hogy az árak tekintetében a 2013. évi szerződésben megjelölt összegeket alkalmazzuk 2014-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Városfejlesztési, Természet- és Környezetvédelmi Bizottsága a 21/2008. (I.X.) önkormányzati rendelet 3. § (2) bekezdése alapján a Hévinvest Spa-Golf Zrt. és Hévíz Város Önkormányzat között 2014. évre megkötni kívánt, meghatározott várakozóhelyet – Hévíz Jókai utca - érintő bérlet díjának összegét a mellékletben szereplő 2013. évi szerződés díjának megfelelően állapít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Füzesi Lászlóné bizottsági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9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4-04-18T06:17:00Z</dcterms:modified>
  <cp:revision>19</cp:revision>
  <dc:subject/>
  <dc:title>Iktatószám: PMK/144/2011</dc:title>
</cp:coreProperties>
</file>